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en-US"/>
        </w:rPr>
      </w:pPr>
      <w:r>
        <w:rPr>
          <w:b/>
          <w:lang w:val="en-US"/>
        </w:rPr>
        <w:t>DEVOTED TO THE DESCENDANTS</w:t>
      </w:r>
    </w:p>
    <w:p>
      <w:pPr>
        <w:pStyle w:val="Normal"/>
        <w:ind w:firstLine="720"/>
        <w:jc w:val="center"/>
        <w:rPr>
          <w:b/>
          <w:b/>
          <w:lang w:val="en-US"/>
        </w:rPr>
      </w:pPr>
      <w:r>
        <w:rPr>
          <w:b/>
          <w:lang w:val="en-US"/>
        </w:rPr>
        <w:t>(JUBILEE REPORT)</w:t>
      </w:r>
    </w:p>
    <w:p>
      <w:pPr>
        <w:pStyle w:val="Normal"/>
        <w:ind w:firstLine="720"/>
        <w:jc w:val="center"/>
        <w:rPr>
          <w:b/>
          <w:b/>
          <w:lang w:val="en-US"/>
        </w:rPr>
      </w:pPr>
      <w:r>
        <w:rPr>
          <w:b/>
          <w:lang w:val="en-US"/>
        </w:rPr>
        <w:t>Ph. M. Kanarev</w:t>
      </w:r>
    </w:p>
    <w:p>
      <w:pPr>
        <w:pStyle w:val="Normal"/>
        <w:suppressAutoHyphens w:val="true"/>
        <w:autoSpaceDE w:val="false"/>
        <w:jc w:val="center"/>
        <w:rPr>
          <w:lang w:val="en-US"/>
        </w:rPr>
      </w:pPr>
      <w:r>
        <w:rPr>
          <w:lang w:val="en-US"/>
        </w:rPr>
        <w:t>E-mail: kanphil.@mail.ru</w:t>
      </w:r>
    </w:p>
    <w:p>
      <w:pPr>
        <w:pStyle w:val="Normal"/>
        <w:jc w:val="center"/>
        <w:rPr>
          <w:lang w:val="en-US"/>
        </w:rPr>
      </w:pPr>
      <w:hyperlink r:id="rId2">
        <w:r>
          <w:rPr>
            <w:rStyle w:val="InternetLink"/>
            <w:lang w:val="en-US"/>
          </w:rPr>
          <w:t>http://Kanarev.innoplaza.net</w:t>
        </w:r>
      </w:hyperlink>
    </w:p>
    <w:p>
      <w:pPr>
        <w:pStyle w:val="Normal"/>
        <w:jc w:val="center"/>
        <w:rPr>
          <w:lang w:val="en-US"/>
        </w:rPr>
      </w:pPr>
      <w:hyperlink r:id="rId3">
        <w:r>
          <w:rPr>
            <w:rStyle w:val="InternetLink"/>
            <w:lang w:val="en-US"/>
          </w:rPr>
          <w:t>http://peswiki.com/index.php/Directory:Kanarev_Electrolysis</w:t>
        </w:r>
      </w:hyperlink>
    </w:p>
    <w:p>
      <w:pPr>
        <w:pStyle w:val="Normal"/>
        <w:jc w:val="center"/>
        <w:rPr>
          <w:lang w:val="en-US"/>
        </w:rPr>
      </w:pPr>
      <w:hyperlink r:id="rId4">
        <w:r>
          <w:rPr>
            <w:rStyle w:val="InternetLink"/>
            <w:lang w:val="en-US"/>
          </w:rPr>
          <w:t>http://www.new-physics.com/</w:t>
        </w:r>
      </w:hyperlink>
    </w:p>
    <w:p>
      <w:pPr>
        <w:pStyle w:val="Normal"/>
        <w:jc w:val="both"/>
        <w:rPr>
          <w:lang w:val="en-US"/>
        </w:rPr>
      </w:pPr>
      <w:r>
        <w:rPr>
          <w:lang w:val="en-US"/>
        </w:rPr>
      </w:r>
    </w:p>
    <w:p>
      <w:pPr>
        <w:pStyle w:val="TextBodyIndent"/>
        <w:jc w:val="both"/>
        <w:rPr/>
      </w:pPr>
      <w:r>
        <w:rPr/>
        <w:t>If a man is engaged in an analysis of the foundations of science within the significant part of his life, he in his seventies has accumulated such stock of knowledge, which allows him to predict its fate in the nearest future.</w:t>
      </w:r>
    </w:p>
    <w:p>
      <w:pPr>
        <w:pStyle w:val="Normal"/>
        <w:ind w:firstLine="720"/>
        <w:jc w:val="both"/>
        <w:rPr/>
      </w:pPr>
      <w:r>
        <w:rPr>
          <w:lang w:val="en-US"/>
        </w:rPr>
        <w:t xml:space="preserve">It so happened that I was busy with this matter during 25 years in parallel with the fulfillment of  direct labour. The results were so significant that there were only several specialists in the world who could appreciate them. Now it is clear that they will be the provinces of scientific interests of the future generations. The only thing is left for me: I should try to predict the results of the analysis of my scientific ideas by the descendants. In order to make them understandable for many people, I omit numerous mathematical proofs of their authenticity. </w:t>
      </w:r>
    </w:p>
    <w:p>
      <w:pPr>
        <w:pStyle w:val="Normal"/>
        <w:ind w:firstLine="720"/>
        <w:jc w:val="both"/>
        <w:rPr>
          <w:lang w:val="en-US"/>
        </w:rPr>
      </w:pPr>
      <w:r>
        <w:rPr>
          <w:lang w:val="en-US"/>
        </w:rPr>
        <w:t xml:space="preserve">First of all, these results will touch all tellurians, because they will be included in the school textbooks and university manuals on physics, chemistry, biology, astrophysics and other sciences. </w:t>
      </w:r>
    </w:p>
    <w:p>
      <w:pPr>
        <w:pStyle w:val="Normal"/>
        <w:ind w:firstLine="720"/>
        <w:jc w:val="both"/>
        <w:rPr/>
      </w:pPr>
      <w:r>
        <w:rPr>
          <w:lang w:val="en-US"/>
        </w:rPr>
        <w:t>I often recollect my ancient colleagues who have thought that the Earth is flat and rests on three whales. It has been a natural supposition being brave for that time as a whale is the largest animal. But such hypothesis required an answer to a question: on what did water, in which the whales swam, rest? Certainly, there was no answer to that question; probably, the authors of the hypothesis thought that their descendants were sure to find it in the future. Certainly, they did not suppose that the answer, which was received to this question, made their hypothesis invalid. Strange to say that this situation occurred again not once in the further process of cognition of the world.</w:t>
      </w:r>
    </w:p>
    <w:p>
      <w:pPr>
        <w:pStyle w:val="Normal"/>
        <w:ind w:firstLine="720"/>
        <w:jc w:val="both"/>
        <w:rPr/>
      </w:pPr>
      <w:r>
        <w:rPr>
          <w:lang w:val="en-US"/>
        </w:rPr>
        <w:t>Let us recollect how Ptolemy has formed a hypothesis that the Sun rotates round the Earth. It was a  natural and logical supposition at that time. It demanded an answer to the following natural question: why are the warm seasons followed by the cold ones? Probably, the Ptolemians thought that the future generations could find an answer to that question. The keepers of the bible commandments, in which this hypothesis was reflected, faggoted those people who tried to discredit it. Nearly two thousand years passed before a new scientific information, which proved erroneousness of the initial hypothesis concerning  the Sun motion round the Earth, was obtained.</w:t>
      </w:r>
    </w:p>
    <w:p>
      <w:pPr>
        <w:pStyle w:val="Normal"/>
        <w:ind w:firstLine="720"/>
        <w:jc w:val="both"/>
        <w:rPr>
          <w:lang w:val="en-US"/>
        </w:rPr>
      </w:pPr>
      <w:r>
        <w:rPr>
          <w:lang w:val="en-US"/>
        </w:rPr>
        <w:t xml:space="preserve">Emergence of electricity was a great achievement of the tellurians. It is known that magnetic field is formed round a wire, in which direct current flows. Maxwell described this phenomenon with the help of the graceful equations as they were called later on. It has appeared from them that if the current pulses move in the wire, the electromagnetic wave pulses, which propagate in space with speed of light, are formed round it. These electromagnetic waves cross an aerial of the receiver and reproduce the information being coded in them. </w:t>
      </w:r>
    </w:p>
    <w:p>
      <w:pPr>
        <w:pStyle w:val="Normal"/>
        <w:ind w:firstLine="720"/>
        <w:jc w:val="both"/>
        <w:rPr/>
      </w:pPr>
      <w:r>
        <w:rPr>
          <w:lang w:val="en-US"/>
        </w:rPr>
        <w:t xml:space="preserve">Here, an obvious question existed as well: how does a spherical electromagnetic wave move away from the aerial of the receiver, broaden and preserve its strength being enough for an excitation of the electrons of the antenna of the receiver arranged at a significant distance from the transmitter? There exists no answer to this question for more than 100 years, and my contemporaries, physicists - theorists, have forgotten about it. They believe in Maxwell equations to such a degree that they do not try to model a non-contradicting process of a transfer of one and the same information along the wire and perpendicular to it into space. </w:t>
      </w:r>
    </w:p>
    <w:p>
      <w:pPr>
        <w:pStyle w:val="Normal"/>
        <w:ind w:firstLine="720"/>
        <w:jc w:val="both"/>
        <w:rPr/>
      </w:pPr>
      <w:r>
        <w:rPr>
          <w:lang w:val="en-US"/>
        </w:rPr>
        <w:t xml:space="preserve">Now this task is solved, and it has turned out that information is transmitted by the longitudinal waves of pulses of free electrons with the speed, which is close to speed of light. At the moment of pulse, the electrons emit the infrared (invisible) photons, which transmit the same information into space with speed of light. As a photon is an electromagnetic formation, which is localized (limited) in space, total strength of its electromagnetic field remains unchanged. The photons pulses being emitted by the aerial of the transmitter form the photons waves, which excite electrons of the aerial of the receiver and transfer the information in the form of broadcast, telephone speech or teleimages to it. </w:t>
      </w:r>
    </w:p>
    <w:p>
      <w:pPr>
        <w:pStyle w:val="Normal"/>
        <w:ind w:firstLine="720"/>
        <w:jc w:val="both"/>
        <w:rPr/>
      </w:pPr>
      <w:r>
        <w:rPr>
          <w:lang w:val="en-US"/>
        </w:rPr>
        <w:t xml:space="preserve">There is no room for Maxwell equations in the information transmittance process being described. It is known that they make it possible to calculate only the simplest designs of the aerials, that’s why actually they play the role of mathematical rubbish in the description of the information transmittance process. There are experimental evidences of it. I am sorry for modern young people, whose heads go on to be filled with this rubbish. </w:t>
      </w:r>
    </w:p>
    <w:p>
      <w:pPr>
        <w:pStyle w:val="Normal"/>
        <w:ind w:firstLine="720"/>
        <w:jc w:val="both"/>
        <w:rPr>
          <w:lang w:val="en-US"/>
        </w:rPr>
      </w:pPr>
      <w:r>
        <w:rPr>
          <w:lang w:val="en-US"/>
        </w:rPr>
        <w:t xml:space="preserve">The beginning of the 20th century is marked by a flow of new information concerning the microworld. The experiments have shown that the microworld consists of the nuclei and the electrons, a total of which forms the atoms. It was necessary to explain an interaction of the electrons with the atomic nuclei in order to get a notion concerning their arrangement. </w:t>
      </w:r>
    </w:p>
    <w:p>
      <w:pPr>
        <w:pStyle w:val="Normal"/>
        <w:ind w:firstLine="720"/>
        <w:jc w:val="both"/>
        <w:rPr/>
      </w:pPr>
      <w:r>
        <w:rPr>
          <w:lang w:val="en-US"/>
        </w:rPr>
        <w:t>Strange to say, but an approach to the solution of this task was same as the approach of the ancient thinkers. There, they believed that the whales, the largest animals, were the carriers of the Earth. Here, an arrangement of the atom was identified with an arrangement of the solar system, in which the planets rotated round the Sun by then. The atomic nucleus played the role of the Sun, and the electrons functioned as the planets. There appeared a planetary model of the atom. It appears from the mathematical dependencies describing the atom that the electron moves round the atomic nucleus in the same way as a planet moves round the Sun; the electron passes from orbit to orbit and emits the photons, which form the spectra coinciding with the experiment. Safety of the idea concerning the electron motion round the atomic nucleus was strengthened by a number of the Nobel Prizes being awarded to Bohr, Schroedinger, Dirac and Pauli.</w:t>
      </w:r>
    </w:p>
    <w:p>
      <w:pPr>
        <w:pStyle w:val="Normal"/>
        <w:ind w:firstLine="720"/>
        <w:jc w:val="both"/>
        <w:rPr/>
      </w:pPr>
      <w:r>
        <w:rPr>
          <w:lang w:val="en-US"/>
        </w:rPr>
        <w:t xml:space="preserve">Here as in case with the authors of the hypothesis concerning three whales as well as of the hypothesis concerning the motion of the Sun round the Earth  and the information transmittance by the electromagnetic waves, a very important question arose: how do the electrons orbiting the nuclei combine the atoms into the molecules? The answer to this question was found. It completely destroyed the Bohr hypothesis concerning the orbital motion of the electron in the atom. The electron interacts with the protons of the atomic nucleus as a rotating spindle, and it combines the atoms forming the molecules. </w:t>
      </w:r>
    </w:p>
    <w:p>
      <w:pPr>
        <w:pStyle w:val="Normal"/>
        <w:ind w:firstLine="720"/>
        <w:jc w:val="both"/>
        <w:rPr>
          <w:lang w:val="en-US"/>
        </w:rPr>
      </w:pPr>
      <w:r>
        <w:rPr>
          <w:lang w:val="en-US"/>
        </w:rPr>
        <w:t xml:space="preserve">A sad fate of the mathematical theories by Maxwell, Bohr, Schroedinger, Dirac and other scientists demanded an analysis of the causes of imperfection of the most powerful instrument of cognition – mathematics. I was faced with this problem at the end of the last century. There was an impression that others did not think about its existence. </w:t>
      </w:r>
    </w:p>
    <w:p>
      <w:pPr>
        <w:pStyle w:val="Normal"/>
        <w:ind w:firstLine="720"/>
        <w:jc w:val="both"/>
        <w:rPr/>
      </w:pPr>
      <w:r>
        <w:rPr>
          <w:lang w:val="en-US"/>
        </w:rPr>
        <w:t>A thorough analysis of the mathematical argument process of a connection of the phenomena being studied with the reality has shown that the initial notions and axioms, on which the logic of all further mathematical operations is based, serve as the beginning of this process. As an axiom is an apparent statement, which has no exceptions and requires no experimental proof, a cause of invalidation of the mathematical demonstrations is the only one: an incomplete record of axiomatics, which exists aside from our will. It has turned out that the foundation of the mathematical demonstrations lacks the main axiom of natural science: the space-matter-time unity axiom. An inclusion of this axiom into the mathematical demonstration process of authenticity of the experimental investigation results was like a hurricane, which destroyed the building of modern theoretical physics without mercy, and all physicists - theorists were back at the bottom of the ladder, figuratively speaking. The majority of them does not know about it yet and go on boasting their mythic knowledge.</w:t>
      </w:r>
    </w:p>
    <w:p>
      <w:pPr>
        <w:pStyle w:val="Normal"/>
        <w:ind w:firstLine="720"/>
        <w:jc w:val="both"/>
        <w:rPr/>
      </w:pPr>
      <w:r>
        <w:rPr>
          <w:lang w:val="en-US"/>
        </w:rPr>
        <w:t xml:space="preserve">Einstein’s hypothesis, which says that speed of light does not depend on speed of its source, has luck. It remains alive, but with an important amendment. Speed of light </w:t>
      </w:r>
      <w:r>
        <w:rPr>
          <w:b/>
          <w:lang w:val="en-US"/>
        </w:rPr>
        <w:t>in regard to space</w:t>
      </w:r>
      <w:r>
        <w:rPr>
          <w:lang w:val="en-US"/>
        </w:rPr>
        <w:t xml:space="preserve"> does not depend on speed of the source. By sight, it is an insignificant amendment, but it has buried both Einstein's theories of relativity, which were based on Minkowski’s axiom concerning space-time unity. This axiom has proved to be incomplete. A set of unity of the primary elements of creation includes not only space and time, but matter as well. Erroneousness of Lorentz transforms, which serve as a theoretical basis of Einstein's theories of relativity, has followed from it simultaneously. The consequences resulting from his theories have become erroneous as well. An origination of the Universe from a point as a result of the so-called Big Bang is one of them.</w:t>
      </w:r>
    </w:p>
    <w:p>
      <w:pPr>
        <w:pStyle w:val="Normal"/>
        <w:ind w:firstLine="720"/>
        <w:jc w:val="both"/>
        <w:rPr/>
      </w:pPr>
      <w:r>
        <w:rPr>
          <w:lang w:val="en-US"/>
        </w:rPr>
        <w:t xml:space="preserve">If the Bag Bank took place indeed, there should be the evidences of existence of the Universe cooling process after it. They were found. The Universe background radiation investigations have shown that its regularity reflects a blackbody cooling process being described by Plank’s formula. By sight, a convincing conclusion has followed from it that the Universe (as the blackbody) is at the stage of cooling after the Big Bang. Triumph!!! This year, the Nobel committee repeated its error made in the year of 1965 and awarded the second prize for relic radiation having completely ignored its interpretation  erroneousness evidences, which were published in the year of 2004. </w:t>
      </w:r>
    </w:p>
    <w:p>
      <w:pPr>
        <w:pStyle w:val="Normal"/>
        <w:ind w:firstLine="720"/>
        <w:jc w:val="both"/>
        <w:rPr/>
      </w:pPr>
      <w:r>
        <w:rPr>
          <w:lang w:val="en-US"/>
        </w:rPr>
        <w:t xml:space="preserve">Thus, the law of </w:t>
      </w:r>
      <w:r>
        <w:rPr>
          <w:b/>
          <w:lang w:val="en-US"/>
        </w:rPr>
        <w:t>erroneousness of the well-known initial scientific hypotheses</w:t>
      </w:r>
      <w:r>
        <w:rPr>
          <w:lang w:val="en-US"/>
        </w:rPr>
        <w:t xml:space="preserve"> is inevitable. It operates successfully in the case of the Big Bang. The evidences of erroneousness of its existence are based on a deep analysis of the hydrogen atom spectrum, out of which it </w:t>
      </w:r>
      <w:r>
        <w:rPr>
          <w:b/>
          <w:lang w:val="en-US"/>
        </w:rPr>
        <w:t>follows unambiguously and undeniably</w:t>
      </w:r>
      <w:r>
        <w:rPr>
          <w:lang w:val="en-US"/>
        </w:rPr>
        <w:t xml:space="preserve"> that the background (relic) radiation of the Universe is formed by a hydrogen atom origination process in the entrails of the Universe stars that takes place permanently and has nothing to do with the mythic Big Bang. </w:t>
      </w:r>
    </w:p>
    <w:p>
      <w:pPr>
        <w:pStyle w:val="Normal"/>
        <w:ind w:firstLine="720"/>
        <w:jc w:val="both"/>
        <w:rPr>
          <w:lang w:val="en-US"/>
        </w:rPr>
      </w:pPr>
      <w:r>
        <w:rPr>
          <w:lang w:val="en-US"/>
        </w:rPr>
        <w:t>It is known that the ancient erroneous scientific ideas concerning an arrangement of the world, in which we live, were preserved by a mythological creation of people in early, then by the inquisitorial functions of religions; now the Nobel committee plays this role. Whether the Nobel committee members want or do not want, but they have formed the historical information about them, the essence of which will be described by the descendants in the following way, roughly speaking.</w:t>
      </w:r>
    </w:p>
    <w:p>
      <w:pPr>
        <w:pStyle w:val="TextBodyIndent"/>
        <w:jc w:val="both"/>
        <w:rPr/>
      </w:pPr>
      <w:r>
        <w:rPr/>
        <w:t>Due to the fault of the Nobel committee, there was formed an authority of the erroneous scientific ideas and theories, which have been included into the teaching process and have been put into the heads of the young people, who are taught, depriving them of the possibility of a creative search of knowledge connected with the reality. It is difficult to estimate a damage being done to the mankind by the Nobel committee. Due to its fault, the textbooks with erroneous scientific ideas were published with a print run of million not to educate the young people, but to fill in their minds with mystical knowledge, which has nothing to do with the reality.</w:t>
      </w:r>
    </w:p>
    <w:p>
      <w:pPr>
        <w:pStyle w:val="Normal"/>
        <w:ind w:firstLine="720"/>
        <w:jc w:val="both"/>
        <w:rPr/>
      </w:pPr>
      <w:r>
        <w:rPr>
          <w:lang w:val="en-US"/>
        </w:rPr>
        <w:t xml:space="preserve">Thus, history of science certifies that the primary well-known scientific hypotheses prove to be erroneous, and further ones are closer to the reality. But it does not mean that they will not be corrected by the future generations of scientists. My scientific ideas will not escape this lot, but the unity axiom will remain the vantage ground of truth. Other ideas will be deepened and, possibly, corrected, but now it is difficult to say in what way. Nevertheless, at present I think </w:t>
      </w:r>
      <w:r>
        <w:rPr>
          <w:b/>
          <w:lang w:val="en-US"/>
        </w:rPr>
        <w:t>that they have no competitors</w:t>
      </w:r>
      <w:r>
        <w:rPr>
          <w:lang w:val="en-US"/>
        </w:rPr>
        <w:t xml:space="preserve"> as far as proximity to the reality is concerned. </w:t>
      </w:r>
    </w:p>
    <w:p>
      <w:pPr>
        <w:pStyle w:val="Normal"/>
        <w:ind w:firstLine="720"/>
        <w:jc w:val="both"/>
        <w:rPr/>
      </w:pPr>
      <w:r>
        <w:rPr>
          <w:lang w:val="en-US"/>
        </w:rPr>
        <w:t xml:space="preserve">It is my brief prediction of an opinion of the future generations of scientists concerning my scientific investigations. I understand that it will be completely ignored by my contemporaries. But they are their problems. I have already solved mine when I have published a course of lectures on physchemistry of microworld. Reliability of the basic knowledge stated in them, is protected by the Axiom of Unity without my participation.  Inevitably, my knowledge will be studied by the descendants, and no academic clans and their false scientific committees will stop this process. </w:t>
      </w:r>
    </w:p>
    <w:p>
      <w:pPr>
        <w:pStyle w:val="Normal"/>
        <w:ind w:firstLine="720"/>
        <w:jc w:val="both"/>
        <w:rPr>
          <w:lang w:val="en-US"/>
        </w:rPr>
      </w:pPr>
      <w:r>
        <w:rPr>
          <w:lang w:val="en-US"/>
        </w:rPr>
        <w:t xml:space="preserve">                                                                                                                     </w:t>
      </w:r>
      <w:r>
        <w:rPr>
          <w:lang w:val="en-US"/>
        </w:rPr>
        <w:t>Ph. M. Kanarev</w:t>
      </w:r>
    </w:p>
    <w:p>
      <w:pPr>
        <w:pStyle w:val="Normal"/>
        <w:ind w:firstLine="720"/>
        <w:jc w:val="both"/>
        <w:rPr>
          <w:lang w:val="en-US"/>
        </w:rPr>
      </w:pPr>
      <w:r>
        <w:rPr>
          <w:lang w:val="en-US"/>
        </w:rPr>
        <w:t>All those who wish to know the details of the scientific results of my investigations can visit my sites:</w:t>
      </w:r>
    </w:p>
    <w:p>
      <w:pPr>
        <w:pStyle w:val="Normal"/>
        <w:ind w:firstLine="720"/>
        <w:jc w:val="both"/>
        <w:rPr>
          <w:lang w:val="en-US"/>
        </w:rPr>
      </w:pPr>
      <w:r>
        <w:rPr>
          <w:lang w:val="en-US"/>
        </w:rPr>
        <w:t xml:space="preserve"> </w:t>
      </w:r>
      <w:r>
        <w:rPr>
          <w:lang w:val="en-US"/>
        </w:rPr>
        <w:t xml:space="preserve">the Finnish site </w:t>
      </w:r>
      <w:hyperlink r:id="rId5">
        <w:r>
          <w:rPr>
            <w:rStyle w:val="InternetLink"/>
            <w:lang w:val="en-US"/>
          </w:rPr>
          <w:t>http://Kanarev.innoplaza.net</w:t>
        </w:r>
      </w:hyperlink>
      <w:r>
        <w:rPr>
          <w:lang w:val="en-US"/>
        </w:rPr>
        <w:t xml:space="preserve">, </w:t>
      </w:r>
    </w:p>
    <w:p>
      <w:pPr>
        <w:pStyle w:val="Normal"/>
        <w:ind w:firstLine="720"/>
        <w:jc w:val="both"/>
        <w:rPr>
          <w:lang w:val="en-US"/>
        </w:rPr>
      </w:pPr>
      <w:r>
        <w:rPr>
          <w:lang w:val="en-US"/>
        </w:rPr>
        <w:t xml:space="preserve">the American site </w:t>
      </w:r>
      <w:hyperlink r:id="rId6">
        <w:r>
          <w:rPr>
            <w:rStyle w:val="InternetLink"/>
            <w:lang w:val="en-US"/>
          </w:rPr>
          <w:t>http://peswiki.com/index.php/Directory:Kanarev_Electrolysis</w:t>
        </w:r>
      </w:hyperlink>
      <w:r>
        <w:rPr>
          <w:lang w:val="en-US"/>
        </w:rPr>
        <w:t xml:space="preserve"> </w:t>
      </w:r>
    </w:p>
    <w:p>
      <w:pPr>
        <w:pStyle w:val="Normal"/>
        <w:ind w:firstLine="720"/>
        <w:jc w:val="both"/>
        <w:rPr>
          <w:lang w:val="en-US"/>
        </w:rPr>
      </w:pPr>
      <w:r>
        <w:rPr>
          <w:lang w:val="en-US"/>
        </w:rPr>
        <w:t xml:space="preserve">and the English site  </w:t>
      </w:r>
      <w:hyperlink r:id="rId7">
        <w:r>
          <w:rPr>
            <w:rStyle w:val="InternetLink"/>
            <w:lang w:val="en-US"/>
          </w:rPr>
          <w:t>http://www.new-physics.com/</w:t>
        </w:r>
      </w:hyperlink>
    </w:p>
    <w:p>
      <w:pPr>
        <w:pStyle w:val="Normal"/>
        <w:ind w:firstLine="720"/>
        <w:jc w:val="both"/>
        <w:rPr>
          <w:lang w:val="en-US"/>
        </w:rPr>
      </w:pPr>
      <w:r>
        <w:rPr>
          <w:lang w:val="en-US"/>
        </w:rPr>
      </w:r>
    </w:p>
    <w:sectPr>
      <w:headerReference w:type="default" r:id="rId8"/>
      <w:headerReference w:type="first" r:id="rId9"/>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peswiki.com/index.php/Directory:Kanarev_Electrolysis" TargetMode="External"/><Relationship Id="rId4" Type="http://schemas.openxmlformats.org/officeDocument/2006/relationships/hyperlink" Target="http://www.new-physics.com/" TargetMode="External"/><Relationship Id="rId5" Type="http://schemas.openxmlformats.org/officeDocument/2006/relationships/hyperlink" Target="http://Kanarev.innoplaza.net/" TargetMode="External"/><Relationship Id="rId6" Type="http://schemas.openxmlformats.org/officeDocument/2006/relationships/hyperlink" Target="http://peswiki.com/index.php/Directory:Kanarev_Electrolysis" TargetMode="External"/><Relationship Id="rId7" Type="http://schemas.openxmlformats.org/officeDocument/2006/relationships/hyperlink" Target="http://www.new-physic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3:12:00Z</dcterms:created>
  <dc:creator>Stk</dc:creator>
  <dc:description/>
  <dc:language>en-US</dc:language>
  <cp:lastModifiedBy> </cp:lastModifiedBy>
  <dcterms:modified xsi:type="dcterms:W3CDTF">2006-10-28T04:23:00Z</dcterms:modified>
  <cp:revision>4</cp:revision>
  <dc:subject/>
  <dc:title>DEVOTED TO THE DESCENDANTS</dc:title>
</cp:coreProperties>
</file>